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lv-LV" w:eastAsia="en-US"/>
        </w:rPr>
      </w:pPr>
      <w:r>
        <w:rPr>
          <w:rFonts w:cs="Times New Roman" w:ascii="Times New Roman" w:hAnsi="Times New Roman"/>
          <w:lang w:val="lv-LV" w:eastAsia="en-US"/>
        </w:rPr>
        <w:t>-</w:t>
      </w:r>
    </w:p>
    <w:p>
      <w:pPr>
        <w:pStyle w:val="Normal"/>
        <w:rPr>
          <w:rFonts w:ascii="Times New Roman" w:hAnsi="Times New Roman" w:cs="Times New Roman"/>
          <w:lang w:val="lv-LV" w:eastAsia="en-US"/>
        </w:rPr>
      </w:pPr>
      <w:r>
        <w:rPr>
          <w:rFonts w:cs="Times New Roman" w:ascii="Times New Roman" w:hAnsi="Times New Roman"/>
          <w:lang w:val="lv-LV" w:eastAsia="en-US"/>
        </w:rPr>
      </w:r>
    </w:p>
    <w:tbl>
      <w:tblPr>
        <w:tblW w:w="1023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93"/>
        <w:gridCol w:w="1002"/>
        <w:gridCol w:w="892"/>
        <w:gridCol w:w="15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r.p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sz w:val="22"/>
                <w:lang w:val="lv-LV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lv-LV" w:eastAsia="en-US"/>
              </w:rPr>
            </w:pPr>
            <w:r>
              <w:rPr>
                <w:rFonts w:cs="Arial" w:ascii="Arial" w:hAnsi="Arial"/>
                <w:b/>
                <w:sz w:val="22"/>
                <w:lang w:val="lv-LV" w:eastAsia="en-U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RBU  APRAKST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ērv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udz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lang w:val="lv-LV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ezīm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 w:eastAsia="en-US"/>
              </w:rPr>
            </w:pPr>
            <w:r>
              <w:rPr>
                <w:rFonts w:cs="Arial" w:ascii="Arial" w:hAnsi="Arial"/>
                <w:lang w:val="lv-LV" w:eastAsia="en-US"/>
              </w:rPr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lang w:val="lv-LV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lv-LV" w:eastAsia="en-US"/>
              </w:rPr>
              <w:t>Vienības ielas projekt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 w:eastAsia="en-US"/>
              </w:rPr>
            </w:pPr>
            <w:r>
              <w:rPr>
                <w:rFonts w:cs="Arial" w:ascii="Arial" w:hAnsi="Arial"/>
                <w:lang w:val="lv-LV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lv-LV" w:eastAsia="en-US"/>
              </w:rPr>
            </w:pPr>
            <w:r>
              <w:rPr>
                <w:rFonts w:cs="Arial" w:ascii="Arial" w:hAnsi="Arial"/>
                <w:lang w:val="lv-LV" w:eastAsia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lang w:val="lv-LV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lang w:val="lv-LV" w:eastAsia="en-US"/>
              </w:rPr>
            </w:pPr>
            <w:r>
              <w:rPr>
                <w:rFonts w:cs="Arial" w:ascii="Arial" w:hAnsi="Arial"/>
                <w:sz w:val="20"/>
                <w:lang w:val="lv-LV" w:eastAsia="en-US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Ūdensvads Ū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  <w:t>Esošais Vienības ielas aplis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ļamā ķeta ūdensvada uzmavu caurules D150 ar ārējo cinka - alumīnija pārklājumu, PN-10, H=2 m, sausa grunts; ar smilts apbērumu &gt;0.2 m ap cauruli, ieskaitot tranšeju rakšanu ~1.4 m3/m un aizbēršanu ~1.1 m3/m; tranšejas sienas stiprināmas ar vairogie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H=2,5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Tas pats, D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Tas pats, D4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šanās esošajam ķeta ūdensvadam d150 /bez akas, ar veidgabalu – tas dots atsevišķi/, H=2,5m, sausa grunts, atrakšana veicama nemehanizēti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eta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Tas pats, d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Tas pats, d4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8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Saliekamo dzelzsbetona grodu aka D2000, izgatavota no elementiem atbilstoši LVS EN 206-1 prasībām- betons C25, ūdens caurlaidība W10, salizturība F200, ph 3÷11; savienojuma vietās blīvējumam jāatbilst EN 681-1 prasībām; ar ķeta vāku, H=2,5 m, sausa grunts, aka zaļajā zonā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Ū1-103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ošā ķeta ūdensvada demontāža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ošas saliekamo dzelzsbetona grodu akas (ar armatūrām) demontāža D1500, H=2.5 m, sausa grunts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ļamā ķeta ūdensvada veidgabali, a</w:t>
            </w: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tbilstoši LVS EN 545 prasībām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 xml:space="preserve">PN=10, ārējā izolācija ne mazāk kā 400 g/m2, savienojuma blīvējuma materiāliem jāatbilst  EN 681-1 prasībām, daudzumu </w:t>
            </w:r>
            <w:r>
              <w:rPr>
                <w:rFonts w:cs="Arial" w:ascii="Arial" w:hAnsi="Arial"/>
                <w:sz w:val="21"/>
                <w:szCs w:val="21"/>
              </w:rPr>
              <w:t>precizēt būvniecības laikā: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1 – 23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mavu adapters ķeta cauruļu D150 savienošanai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i w:val="false"/>
                <w:i w:val="false"/>
                <w:iCs w:val="false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i w:val="false"/>
                <w:iCs w:val="false"/>
                <w:sz w:val="21"/>
                <w:szCs w:val="21"/>
                <w:u w:val="none"/>
              </w:rPr>
              <w:t>Atloku adapters ķeta caurulei,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4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loku trejgabals D200x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mavu līknis 30° 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 45° 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īvslēgs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loku pāreja D200x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200X3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300x4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Īscaurule ar atloku un gludo galu D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ustošanās ar esošiem kabeļiem, H=2 m, sausa grunts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eta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ar esošu ūdensvadu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5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04"/>
        <w:gridCol w:w="709"/>
        <w:gridCol w:w="709"/>
        <w:gridCol w:w="4253"/>
        <w:gridCol w:w="851"/>
        <w:gridCol w:w="1768"/>
      </w:tblGrid>
      <w:tr>
        <w:trPr>
          <w:trHeight w:val="568" w:hRule="exact"/>
          <w:cantSplit w:val="true"/>
        </w:trPr>
        <w:tc>
          <w:tcPr>
            <w:tcW w:w="368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  <w:bookmarkStart w:id="2" w:name="OLE_LINK1"/>
            <w:bookmarkStart w:id="3" w:name="OLE_LINK1"/>
            <w:bookmarkEnd w:id="3"/>
          </w:p>
        </w:tc>
        <w:tc>
          <w:tcPr>
            <w:tcW w:w="51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ind w:left="-108" w:right="0" w:firstLine="108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18"/>
                <w:lang w:val="lv-LV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lang w:val="lv-LV"/>
              </w:rPr>
              <w:t>JĒKABPILS PILSĒTAS PAŠVALDĪB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ind w:left="-108" w:right="0" w:firstLine="108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18"/>
                <w:lang w:val="lv-LV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200" w:after="0"/>
              <w:ind w:left="-108" w:right="0" w:firstLine="108"/>
              <w:jc w:val="center"/>
              <w:rPr>
                <w:rFonts w:ascii="Arial" w:hAnsi="Arial" w:cs="Arial"/>
                <w:b/>
                <w:b/>
                <w:bCs/>
                <w:iCs/>
                <w:caps/>
                <w:sz w:val="18"/>
                <w:lang w:val="lv-LV"/>
              </w:rPr>
            </w:pPr>
            <w:r>
              <w:rPr>
                <w:rFonts w:cs="Arial" w:ascii="Arial" w:hAnsi="Arial"/>
                <w:b/>
                <w:bCs/>
                <w:iCs/>
                <w:caps/>
                <w:sz w:val="18"/>
                <w:lang w:val="lv-LV"/>
              </w:rPr>
            </w:r>
          </w:p>
        </w:tc>
        <w:tc>
          <w:tcPr>
            <w:tcW w:w="17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Cs/>
                <w:sz w:val="16"/>
                <w:lang w:val="lv-LV"/>
              </w:rPr>
            </w:pPr>
            <w:r>
              <w:rPr>
                <w:rFonts w:cs="Arial" w:ascii="Arial" w:hAnsi="Arial"/>
                <w:iCs/>
                <w:sz w:val="16"/>
                <w:lang w:val="lv-LV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68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18"/>
                <w:lang w:val="lv-LV" w:eastAsia="en-US"/>
              </w:rPr>
            </w:pPr>
            <w:r>
              <w:rPr>
                <w:rFonts w:eastAsia="Arial" w:cs="Arial" w:ascii="Arial" w:hAnsi="Arial"/>
                <w:iCs/>
                <w:lang w:val="lv-LV"/>
              </w:rPr>
              <w:t xml:space="preserve">      </w:t>
            </w:r>
            <w:r>
              <w:rPr>
                <w:rFonts w:cs="Arial" w:ascii="Arial" w:hAnsi="Arial"/>
                <w:iCs/>
                <w:lang w:val="lv-LV"/>
              </w:rPr>
              <w:t>VIENĪBAS IELAS REKONSTRUKCIJA (NO TILTA LĪDZ DRAUDZĪBAS ALEJAI), JĒKABPILĪ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/>
                <w:i/>
                <w:sz w:val="18"/>
                <w:lang w:val="lv-LV" w:eastAsia="en-US"/>
              </w:rPr>
            </w:pPr>
            <w:r>
              <w:rPr>
                <w:rFonts w:cs="Arial" w:ascii="Arial" w:hAnsi="Arial"/>
                <w:i/>
                <w:sz w:val="18"/>
                <w:lang w:val="lv-LV" w:eastAsia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/>
                <w:i/>
                <w:sz w:val="18"/>
                <w:lang w:val="lv-LV" w:eastAsia="en-US"/>
              </w:rPr>
            </w:pPr>
            <w:r>
              <w:rPr>
                <w:rFonts w:cs="Arial" w:ascii="Arial" w:hAnsi="Arial"/>
                <w:i/>
                <w:sz w:val="18"/>
                <w:lang w:val="lv-LV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/>
                <w:i/>
                <w:iCs/>
                <w:sz w:val="22"/>
                <w:lang w:val="lv-LV"/>
              </w:rPr>
            </w:pPr>
            <w:r>
              <w:rPr>
                <w:rFonts w:cs="Arial" w:ascii="Arial" w:hAnsi="Arial"/>
                <w:i/>
                <w:iCs/>
                <w:sz w:val="22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right="0" w:firstLine="108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eastAsia="Arial" w:cs="Arial" w:ascii="Arial" w:hAnsi="Arial"/>
                <w:iCs/>
                <w:sz w:val="22"/>
                <w:lang w:val="lv-LV"/>
              </w:rPr>
              <w:t xml:space="preserve">            </w:t>
            </w:r>
            <w:r>
              <w:rPr>
                <w:rFonts w:cs="Arial" w:ascii="Arial" w:hAnsi="Arial"/>
                <w:iCs/>
                <w:sz w:val="22"/>
                <w:lang w:val="lv-LV"/>
              </w:rPr>
              <w:t xml:space="preserve">Materiālu specifikācija un darbu apjomi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  <w:t>Stadij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  <w:t>Lapa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left="-108" w:right="0" w:firstLine="108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  <w:t>ŪK inž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left="-108" w:right="0" w:firstLine="108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  <w:t>S.Janson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ind w:left="-108" w:right="0" w:firstLine="108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80" w:after="0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4"/>
                <w:lang w:val="lv-LV"/>
              </w:rPr>
              <w:t>2012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right="0" w:firstLine="108"/>
              <w:jc w:val="center"/>
              <w:rPr>
                <w:rFonts w:ascii="Arial" w:hAnsi="Arial" w:cs="Arial"/>
                <w:iCs/>
                <w:lang w:val="lv-LV"/>
              </w:rPr>
            </w:pPr>
            <w:r>
              <w:rPr>
                <w:rFonts w:cs="Arial" w:ascii="Arial" w:hAnsi="Arial"/>
                <w:iCs/>
                <w:lang w:val="lv-LV"/>
              </w:rPr>
              <w:t>TP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Cs/>
                <w:lang w:val="lv-LV"/>
              </w:rPr>
            </w:pPr>
            <w:r>
              <w:rPr>
                <w:rFonts w:cs="Arial" w:ascii="Arial" w:hAnsi="Arial"/>
                <w:iCs/>
                <w:lang w:val="lv-LV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lang w:val="lv-LV"/>
              </w:rPr>
              <w:t>ŪKT.DA-1</w:t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ind w:left="-108" w:right="0" w:firstLine="108"/>
              <w:rPr>
                <w:rFonts w:ascii="Arial" w:hAnsi="Arial" w:cs="Arial"/>
                <w:iCs/>
                <w:sz w:val="14"/>
                <w:lang w:val="lv-LV"/>
              </w:rPr>
            </w:pPr>
            <w:r>
              <w:rPr>
                <w:rFonts w:cs="Arial" w:ascii="Arial" w:hAnsi="Arial"/>
                <w:iCs/>
                <w:sz w:val="14"/>
                <w:lang w:val="lv-LV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jc w:val="both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jc w:val="both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ind w:left="-108" w:right="0" w:firstLine="108"/>
              <w:rPr>
                <w:rFonts w:ascii="Arial" w:hAnsi="Arial" w:cs="Arial"/>
                <w:i/>
                <w:i/>
                <w:sz w:val="14"/>
                <w:lang w:val="lv-LV"/>
              </w:rPr>
            </w:pPr>
            <w:r>
              <w:rPr>
                <w:rFonts w:cs="Arial" w:ascii="Arial" w:hAnsi="Arial"/>
                <w:i/>
                <w:sz w:val="14"/>
                <w:lang w:val="lv-LV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/>
                <w:iCs/>
                <w:sz w:val="18"/>
                <w:lang w:val="lv-LV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ind w:left="-108" w:right="0" w:firstLine="108"/>
              <w:jc w:val="center"/>
              <w:rPr>
                <w:rFonts w:ascii="Arial" w:hAnsi="Arial" w:cs="Arial"/>
                <w:iCs/>
                <w:sz w:val="18"/>
                <w:lang w:val="lv-LV"/>
              </w:rPr>
            </w:pPr>
            <w:r>
              <w:rPr>
                <w:rFonts w:cs="Arial" w:ascii="Arial" w:hAnsi="Arial"/>
                <w:iCs/>
                <w:sz w:val="18"/>
                <w:lang w:val="lv-L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lv-LV" w:eastAsia="en-US"/>
        </w:rPr>
      </w:pPr>
      <w:r>
        <w:rPr>
          <w:rFonts w:cs="Times New Roman" w:ascii="Times New Roman" w:hAnsi="Times New Roman"/>
          <w:lang w:val="lv-LV" w:eastAsia="en-US"/>
        </w:rPr>
      </w:r>
    </w:p>
    <w:p>
      <w:pPr>
        <w:pStyle w:val="Normal"/>
        <w:rPr>
          <w:rFonts w:ascii="Times New Roman" w:hAnsi="Times New Roman" w:cs="Times New Roman"/>
          <w:lang w:val="lv-LV" w:eastAsia="en-US"/>
        </w:rPr>
      </w:pPr>
      <w:r>
        <w:rPr>
          <w:rFonts w:cs="Times New Roman" w:ascii="Times New Roman" w:hAnsi="Times New Roman"/>
          <w:lang w:val="lv-LV" w:eastAsia="en-US"/>
        </w:rPr>
      </w:r>
    </w:p>
    <w:tbl>
      <w:tblPr>
        <w:tblW w:w="1023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93"/>
        <w:gridCol w:w="1002"/>
        <w:gridCol w:w="892"/>
        <w:gridCol w:w="15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  <w:t>Nr.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lang w:val="lv-LV" w:eastAsia="en-US"/>
              </w:rPr>
              <w:t>k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  <w:t>DARBU  APRAKST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  <w:t>Mērv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  <w:t>Daudz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lv-LV" w:eastAsia="en-US"/>
              </w:rPr>
            </w:r>
          </w:p>
          <w:p>
            <w:pPr>
              <w:pStyle w:val="Heading3"/>
              <w:rPr>
                <w:rFonts w:ascii="Arial" w:hAnsi="Arial" w:cs="Arial"/>
                <w:sz w:val="21"/>
                <w:szCs w:val="21"/>
              </w:rPr>
            </w:pPr>
            <w:r>
              <w:rPr>
                <w:lang w:val="lv-LV" w:eastAsia="en-US"/>
              </w:rPr>
              <w:t>Piezīme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ļamā ķeta aizbīdnis ar atlokiem, ar epoksīda pulvera pārklājumu, PN=16, D150, īsais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2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tona balsti 0,09 m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  <w:t>Draudzības aleja – Brīvības iel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ļamā ķeta ūdensvada uzmavu caurules D150 ar ārējo cinka - alumīnija pārklājumu, PN-10, H=2 m, sausa grunts; ar smilts apbērumu &gt;0.2 m ap cauruli, ieskaitot tranšeju rakšanu un aizbēršanu; tranšejas sienas stiprināmas ar vairogie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4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 xml:space="preserve">Metināmās PE caurules ūdensapgādei, SDR 11, PE 80, EN 12201, OD 40x3.7, PN-10, piem., PEM, f.’’Uponor’’ vai tml., smilts apbērumā 0,2 m ap cauruli, H=2m, sausa grunts; ieskaitot tranšeju rakšanu un aizbēršanu, tranšeju sienas stiprināmas ar vairogiem.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Tas pats, OD63x5.8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9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šanās esošajam ķeta ūdensvadam d150 /ārpus akas, ar veidgabalu – tas dots atsevišķi/, H=2m, sausa grunts, atrakšana veicama nemehanizēti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eta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32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šanās esošam ūdensvadam, izbūvējot jaunu aku /tā dota atsevišķi/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8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Saliekamo dzelzsbetona grodu aka D1500, izgatavota no elementiem atbilstoši LVS EN 206-1 prasībām- betons C25, ūdens caurlaidība W10, salizturība F200, ph 3÷11; savienojuma vietās blīvējumam jāatbilst EN 681-1 prasībām; ar ķeta vāku, H=2,5 m, sausa grunts, aka ārpus brauktuves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Ū1-10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1500, H=2.5m, ar peldošo ķeta vāku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Ū1-10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2000, H=2,5m, ar ķeta vāku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Ū1-1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ošā ķeta ūdensvada demontāža d100,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ošā metāla? Ūdensvada demontāža d32-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ošas saliekamo dzelzsbetona grodu akas (ar armatūrām) demontāža D1500, H=2.5 m, sausa grunts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kā ievietojams pazemes teleskopiskais ugunsdzēsības hidrants ar Dn100 atloku, ar aizbīdni, PN-16, ar  izlaišanas vārstu, L=1800, /aka atsevišķi/ 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Ū1-100H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ļamā ķeta ūdensvada veidgabali, a</w:t>
            </w: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>tbilstoši LVS EN 545 prasībām,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lv-LV" w:eastAsia="en-US"/>
              </w:rPr>
              <w:t xml:space="preserve">PN=10, ārējā izolācija ne mazāk kā 400 g/m2, savienojuma blīvējuma materiāliem jāatbilst  EN 681-1 prasībām, daudzumu </w:t>
            </w:r>
            <w:r>
              <w:rPr>
                <w:rFonts w:cs="Arial" w:ascii="Arial" w:hAnsi="Arial"/>
                <w:sz w:val="21"/>
                <w:szCs w:val="21"/>
              </w:rPr>
              <w:t>precizēt būvniecības laikā: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15 --2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mavu adapters ķeta cauruļu D150 savienošanai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loku adapters ķeta caurulei,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loku pāreja D150x10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150x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loku krustgabals D150x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loku trejgabals D150x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mavu līknis 22° 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lv-LV" w:eastAsia="en-US"/>
        </w:rPr>
      </w:pPr>
      <w:r>
        <w:rPr>
          <w:rFonts w:cs="Arial" w:ascii="Arial" w:hAnsi="Arial"/>
          <w:b/>
          <w:bCs/>
          <w:sz w:val="21"/>
          <w:szCs w:val="21"/>
          <w:lang w:val="lv-LV" w:eastAsia="en-US"/>
        </w:rPr>
        <w:tab/>
        <w:tab/>
        <w:tab/>
        <w:tab/>
        <w:tab/>
        <w:tab/>
        <w:tab/>
        <w:tab/>
      </w:r>
    </w:p>
    <w:tbl>
      <w:tblPr>
        <w:tblW w:w="1000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1925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ĒKABPILS PILSĒTAS PAŠVALDĪB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DIJA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AP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ATERIĀLU SPECIFIKĀCIJA UN DARBU  APJOMI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.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ŪKT.DA-2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9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93"/>
        <w:gridCol w:w="1002"/>
        <w:gridCol w:w="892"/>
        <w:gridCol w:w="15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.p.</w:t>
            </w:r>
          </w:p>
          <w:p>
            <w:pPr>
              <w:pStyle w:val="Head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.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RBU  APRAKST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ērv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udz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iezīme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mavu līknis 30° 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mavu līknis 45° 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mavu līknis 90° 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6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īvslēgs D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tloka adapters PE caurulei OD63 ar atbalstgredzenu PE caurulē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8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tiepes izturīga pāreja uz atloku OD63x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līvslēgs OD6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0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juma sedli ķeta caurulei D150 ar atloku D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juma sedli ķeta caurulei D150 ar iekšējo vītni 1 1/4''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juma sedli ķeta caurulei D150 ar iekšējo vītni 1 1/2''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dapters PE caurules OD40/d32 savienošanai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E elektrokausējamie līkņi 90° OD 4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6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aļamā ķeta aizbīdnis ar atlokiem, ar epoksīda pulvera pārklājumu, PN=16, D150, īsais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7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8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pkalpes ventīlis ar noturīgu uz stiepi misiņa savilci PE caurulei OD40 un ārējo vītni 1 1/2'', ar rokratu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9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pkalpes ventīlis ar noturīgu uz stiepi misiņa savilci PE caurulei OD40 un ārējo vītni 1 1/4'', ar rokratu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mainīt esošo atloku trejgabalu akā D150x100 pret atloku trejgabalu D150x15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Akā B-Ū1-2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ustošanās ar esošiem kabeļiem, H=2 m, sausa grunts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eta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ar esošu kanalizāciju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ar esošu ūdensvadu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tona balsti 0,09 m3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siem tīkliem nepieciešama hidrauliskā pārbaude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analizācija K1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  <w:t>Brīvības iela, Draudzības aleja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lastmasas PP kanalizācijas uzmavu caurules </w:t>
            </w:r>
          </w:p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D 160/142 sadzīves notekūdeņiem, EN 13476, ar blīvgredzeniem; piem., Uponor Dupplex, f. “Uponor” vai tml., klase T8, H=2 m, sausa grunts, ar pievestas smilts apbērumu 0,2 m ap cauruli, ieskaitot tranšeju rakšanu ~1,4 m3/m un aizbēršanu ar nomaināmu minerālgrunti ~1,1 m3/m; tranšeju sienas stiprināmas ar vairogie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lastmasas monolītsienu PP kanalizācijas uzmavu caurules </w:t>
            </w:r>
          </w:p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D 200/175, sadzīves notekūdeņiem, EN 13476, ar blīvgredzeniem; piem., Ultra Rib2, f. “Uponor” vai tml., klase T8, H=2 m, sausa grunts, ar smilts apbērumu 0,2 m ap cauruli, ieskaitot tranšeju rakšanu  ~1,4 m3/m un aizbēršanu ~1,1 m3/m; tranšeju sienas stiprināmas ar vairogie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9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250/220, H=3m, iesk.rakšanu ~2,4 m3/m un aizbēršanu ~2 m3/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61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 OD315/277, H=3m, iesk. rakšanu ~2,4 m3/m un  aizbēršanu ~2,1 m3/m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8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1925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ĒKABPILS PILSĒTAS PAŠVALDĪB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DIJA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AP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ATERIĀLU SPECIFIKĀCIJA UN DARBU  APJOMI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.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ŪKT.DA-3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tbl>
      <w:tblPr>
        <w:tblW w:w="1025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95"/>
        <w:gridCol w:w="990"/>
        <w:gridCol w:w="900"/>
        <w:gridCol w:w="159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.p.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RBU  APRAKS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ēr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udz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iezīmes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315, H=2,5m, iesk. rakšanu ~1,8 m3/m un aizbēršanu ~1,5 m3/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6,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masas PEH caurules spiedkanalizācijai OD315x18,7, iebūvējamas ar beztranšeju metodi, H=2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  <w:t>Saliekamo dzelzsbetona grodu aka D1000 H=2,5 m, sausa grunts, ar peldošo ķeta vāku, hidroizolāciju, dzelzsbetona izstrādājumiem jāatbilst EN 1917 (B30, W10, F200), EN 681-1 prasībā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K1-15,1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1000, H=3 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K1-12,13,14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1500, H=3 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K1-11,21,22,2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Nomainīt esošo aku K-33 /esošo demontēt/ pret jaunu aku D1000, H=1,6 m, sausa grunts, aka ar peldošo ķeta vāk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K-33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šanās esošai akai ar beztranšeju metod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e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K-25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šanās esošai kanalizācijai ar jaunu aku /aka dota atsevišķi/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ošai akai likvidēt nosēddaļu 1m, aizbērt ar minerālgrunti 0,6 m3, augšpusē šķembas 0,1 m3 un betons B15 0,1 m3, izveidot tekn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Akā K-26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ievienošanās esošai kanalizācijai esošā ak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ie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K-35,28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azemināt esošai akai ķeta vāku par 78 cm un uzlikt jaunu pārseguma plātn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K-27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  <w:t>1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  <w:t>Esošo cauruļu demontāža, d160-4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4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sošo aku demontāža, H= līdz 3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8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P aizsargčaula caur dzelzsbetona konstrukcijām, OD1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2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3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9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D4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Uzmava OD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ustošanās ar esošiem kabeļie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6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ustošanās ar esošu ūdensvad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Krustošanās ar esošu kanalizācij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  <w:t>Pormaļa iel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lastmasas monolītsienu PP kanalizācijas uzmavu caurules </w:t>
            </w:r>
          </w:p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D 250/220, sadzīves notekūdeņiem, EN 13476, ar blīvgredzeniem; piem., Ultra Rib2, f. “Uponor” vai tml., klase T8, H=2,5 m, sausa grunts, ar smilts apbērumu 0,2 m ap cauruli, ieskaitot tranšeju rakšanu  ~1,9 m3/m un aizbēršanu ~1,6 m3/m; tranšeju sienas stiprināmas ar vairogie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H=3m, iesk. tranšeju rakšanu ~2,6 m3/m un aizbēršanu ~2,3 m3/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1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lastmasas PP kanalizācijas uzmavu caurules </w:t>
            </w:r>
          </w:p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D 160/142 sadzīves notekūdeņiem, EN 13476, ar blīvgredzeniem; piem., Uponor Dupplex, f. “Uponor” vai tml., klase T8, H=2 m, sausa grunts, ar pievestas smilts apbērumu 0,2 m ap cauruli, ieskaitot tranšeju rakšanu ~1,4 m3/m un aizbēršanu ar nomaināmu minerālgrunti ~1,1 m3/m; tranšeju sienas stiprināmas ar vairogie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2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P cauruļu gala noslēgi OD1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1925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ĒKABPILS PILSĒTAS PAŠVALDĪB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DIJA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AP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ATERIĀLU SPECIFIKĀCIJA UN DARBU  APJOMI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.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ŪKT.DA-4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195"/>
        <w:gridCol w:w="990"/>
        <w:gridCol w:w="900"/>
        <w:gridCol w:w="158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.p.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RBU  APRAKS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ēr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udz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iezīmes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P aizsargčaula caur dzelzsbetona konstrukcijām, OD16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2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ustošanās ar esošu ūdensvad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Krustošanās ar esošu kanalizācij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9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  <w:t>Saliekamo dzelzsbetona grodu aka D1000 H=2,5 m, sausa grunts, ar peldošo ķeta vāku, hidroizolāciju, dzelzsbetona izstrādājumiem jāatbilst EN 1917 (B30, W10, F200), EN 681-1 prasībā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1-18,19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Kanalizācija K2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  <w:t>Vienības iel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masas PP kanalizācijas uzmavu caurules lietus ūdeņiem</w:t>
            </w:r>
          </w:p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D 200/172, EN 13476, ar blīvgredzeniem, klase T8, H=2 m, sausa grunts, ar smilts apbērumu 0,2 m ap cauruli ~0.3 m3/m, ieskaitot tranšejas rakšanu ~1,4 m3/m un aizbēršanu ar nomaināmi minerālgrunti ~1,1 m3/m; tranšeju sienas stiprināmas ar vairogie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39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as pats, OD315/276, H=2 m, iesk. tranšeju rakšanu  ~1,6 m3/m un aizbēršanu ~1,3 m3/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>55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as pats, OD315/276, H=2,5 m, iesk. tranšeju rakšanu ~1,8 m3/m un aizbēršanu ar min. grunti ~1,5 m3/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  <w:t>Saliekamo dzelzsbetona grodu aka D1000 H=2 m, sausa grunts, ar ķeta vāku, hidroizolāciju, dzelzsbetona izstrādājumiem jāatbilst EN 1917 (B30, W10, F200), EN 681-1 prasībām, aka ārpus brauktuve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K2-69,69a,7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as pats, H=2m, ar peldošo ķeta vāk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2-60-68,71-74,89,9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as pats, H=2,5m, ar peldošo ķeta vāk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2-75,76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Dzelzsbetona vai plastmasas gūlija ar nosēddaļu 0,4m, ar ķeta restēm Q=20 l/sek, H=2m, sausa grunt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8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Zālāja gūlija ar kupolveida restēm, Q=20 l/sek, ap restēm 0,4 m platumā izveidot olīšu betonējumu ar pamatn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-75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tonēta notekūdeņu izlaide grāvī – akmeņu mūrējums vai betonēta - betons B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1"/>
                <w:szCs w:val="21"/>
              </w:rPr>
              <w:t>~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etonēts grāvis /sk.lapu ŪKT-28/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izsargčaula caur dzelzsbetona konstrukcijām, PP, OD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5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3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40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Krustošanās ar esošu kabel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Vie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Krustošanās ar esošu siltumtras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  <w:t>Zemgales iel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u w:val="single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masas PP kanalizācijas uzmavu caurules lietus ūdeņiem</w:t>
            </w:r>
          </w:p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D 200/172, EN 13476, ar blīvgredzeniem, klase T8, H=2 m, sausa grunts, ar smilts apbērumu 0,2 m ap cauruli ~0.3 m3/m, ieskaitot tranšejas rakšanu ~1,4 m3/m un aizbēršanu ar nomaināmi minerālgrunti ~1,1 m3/m; tranšeju sienas stiprināmas ar vairogie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as pats, OD315/276, H=2 m, iesk. tranšeju rakšanu  ~1,6 m3/m un aizbēršanu ~1,3 m3/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8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1925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ĒKABPILS PILSĒTAS PAŠVALDĪB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DIJA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AP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ATERIĀLU SPECIFIKĀCIJA UN DARBU  APJOMI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.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ŪKT.DA-5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tbl>
      <w:tblPr>
        <w:tblW w:w="10228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195"/>
        <w:gridCol w:w="990"/>
        <w:gridCol w:w="900"/>
        <w:gridCol w:w="158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.p.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RBU  APRAKS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ēr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udz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iezīmes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  <w:t>Saliekamo dzelzsbetona grodu aka D1000 H=2 m, sausa grunts, ar peldošo ķeta vāku, hidroizolāciju, dzelzsbetona izstrādājumiem jāatbilst EN 1917 (B30, W10, F200), EN 681-1 prasībām, aka ārpus brauktuve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K2-81,82,83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Dzelzsbetona vai plastmasas gūlija ar nosēddaļu 0,4m, ar ķeta restēm Q=20 l/sek, H=2m, sausa grunt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izsargčaula caur dzelzsbetona konstrukcijām, PP, OD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3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Krustošanās ar esošu kabel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  <w:t>Pormaļa iel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masas PP kanalizācijas uzmavu caurules lietus ūdeņiem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D 200/172, EN 13476, ar blīvgredzeniem, klase T8, H=2 m, sausa grunts, ar smilts apbērumu 0,2 m ap cauruli ~0.3 m3/m, ieskaitot tranšejas rakšanu ~1,4 m3/m un aizbēršanu ar nomaināmi minerālgrunti ~1,1 m3/m; tranšeju sienas stiprināmas ar vairogie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as pats, OD315/276, H=2 m, iesk. tranšeju rakšanu  ~1,6 m3/m un aizbēršanu ~1,3 m3/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  <w:t>Saliekamo dzelzsbetona grodu aka D1000 H=2 m, sausa grunts, ar peldošo ķeta vāku, hidroizolāciju, dzelzsbetona izstrādājumiem jāatbilst EN 1917 (B30, W10, F200), EN 681-1 prasībām, aka ārpus brauktuve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K2-88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Dzelzsbetona vai plastmasas gūlija ar nosēddaļu 0,4m, ar ķeta restēm Q=20 l/sek, H=2m, sausa grunt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izsargčaula caur dzelzsbetona konstrukcijām, PP, OD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3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Dobā ielas apmale ar ieteces caurumiem un ar smilšķērāju, piem., ACOKERB, f. ''ACO'' vai tml., l=0,5+1,5m, ar 200mm sānu noteci, iebūvējama saskaņā ar firmas rekomendācijām betona pamatojumā, ar plastmasas gūlijas aciņu D400, H=1,5m, ar nosēddaļu un ķeta vāku /bez restēm/, aciņa uz ietve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Atrakt nemehanizēti esošo ūdensvadu, virs tā 0,2 m augstumā uzlikt siltumizolāciju no ekstrudētā putupolistirola 2x2x0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e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Krustošanās ar esošu kabel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e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</w:rPr>
              <w:t>Krustošanās ar esošu ūdensvad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B80047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B80047"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B80047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B80047"/>
                <w:sz w:val="22"/>
                <w:szCs w:val="22"/>
                <w:u w:val="single"/>
              </w:rPr>
              <w:t>Draudzības – Brīvības iela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lastmasas PP kanalizācijas uzmavu caurules lietus ūdeņiem</w:t>
            </w:r>
          </w:p>
          <w:p>
            <w:pPr>
              <w:pStyle w:val="Head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OD 200/172, EN 13476, ar blīvgredzeniem, klase T8, H=2 m, sausa grunts, ar smilts apbērumu 0,2 m ap cauruli ~0.3 m3/m, ieskaitot tranšejas rakšanu ~1,4 m3/m un aizbēršanu ar nomaināmi minerālgrunti ~1,1 m3/m; tranšeju sienas stiprināmas ar vairogie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as pats, OD315/276, H=2 m, iesk. tranšeju rakšanu  ~1,6 m3/m un aizbēršanu ~1,3 m3/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Tas pats, OD250/217, H=2 m, iesk. tranšeju rakšanu  ~1,9 m3/m un aizbēršanu ~1,6 m3/m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1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1925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ĒKABPILS PILSĒTAS PAŠVALDĪB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DIJA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AP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ATERIĀLU SPECIFIKĀCIJA UN DARBU  APJOMI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.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ŪKT.DA-6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tbl>
      <w:tblPr>
        <w:tblW w:w="10240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195"/>
        <w:gridCol w:w="990"/>
        <w:gridCol w:w="900"/>
        <w:gridCol w:w="15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r.p.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k.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RBU  APRAKS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Mērv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audz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iezīmes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  <w:sz w:val="21"/>
                <w:szCs w:val="21"/>
                <w:lang w:val="lv-LV" w:eastAsia="en-US"/>
              </w:rPr>
            </w:pP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lang w:val="lv-LV" w:eastAsia="en-US"/>
              </w:rPr>
              <w:t>Saliekamo dzelzsbetona grodu aka D1000 H=2 m, sausa grunts, ar peldošo ķeta vāku, hidroizolāciju, dzelzsbetona izstrādājumiem jāatbilst EN 1917 (B30, W10, F200), EN 681-1 prasībām, aka ārpus brauktuve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sz w:val="18"/>
                <w:szCs w:val="18"/>
              </w:rPr>
              <w:t>K2-84,85,86,87,79,80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Dzelzsbetona vai plastmasas gūlija ar nosēddaļu 0,4m, ar ķeta restēm Q=20 l/sek, H=2m, sausa grunts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izsargčaula caur dzelzsbetona konstrukcijām, PP, OD2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ab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25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as pats, OD31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9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Pievienoties esošam tīklam ar jaunu aku /dota atsevišķi/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Vie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  <w:t>K2-79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10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Pievienoties esošam tīklam esošā akā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11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Esošo cauruļvadu demontāža d-30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20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12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 xml:space="preserve">Esošo gūliju demontāža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Kompl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Krustošanās ar esošu kabeli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</w:rPr>
              <w:t>Viet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rustošanās ar esošu ūdensvadu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''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  <w:t>15</w:t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 xml:space="preserve">Betons B15 aku remontam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m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  <w:t>~1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color w:val="00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1"/>
                <w:szCs w:val="21"/>
                <w:u w:val="single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6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p>
      <w:pPr>
        <w:pStyle w:val="Normal"/>
        <w:rPr>
          <w:lang w:val="lv-LV" w:eastAsia="en-US"/>
        </w:rPr>
      </w:pPr>
      <w:r>
        <w:rPr>
          <w:lang w:val="lv-LV" w:eastAsia="en-US"/>
        </w:rPr>
      </w:r>
    </w:p>
    <w:tbl>
      <w:tblPr>
        <w:tblW w:w="10004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275"/>
        <w:gridCol w:w="1925"/>
      </w:tblGrid>
      <w:tr>
        <w:trPr/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ĒKABPILS PILSĒTAS PAŠVALDĪB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ADIJA</w:t>
            </w:r>
          </w:p>
        </w:tc>
        <w:tc>
          <w:tcPr>
            <w:tcW w:w="19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LAPA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MATERIĀLU SPECIFIKĀCIJA UN DARBU  APJOMI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T.P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ŪKT-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80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altName w:val="Times New Roman"/>
    <w:charset w:val="00"/>
    <w:family w:val="auto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RimHelvetica">
    <w:charset w:val="00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imTimes;Times New Roman" w:hAnsi="RimTimes;Times New Roman" w:eastAsia="Times New Roman" w:cs="RimTimes;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imes New Roman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sz w:val="18"/>
      <w:lang w:val="lv-LV"/>
    </w:rPr>
  </w:style>
  <w:style w:type="character" w:styleId="WW8Num1z0">
    <w:name w:val="WW8Num1z0"/>
    <w:qFormat/>
    <w:rPr>
      <w:rFonts w:ascii="RimTimes;Times New Roman" w:hAnsi="RimTimes;Times New Roman" w:cs="RimTimes;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Addressee">
    <w:name w:val="Envelope Address"/>
    <w:basedOn w:val="Normal"/>
    <w:pPr>
      <w:ind w:left="2880" w:right="0" w:hanging="0"/>
    </w:pPr>
    <w:rPr>
      <w:rFonts w:ascii="RimHelvetica" w:hAnsi="RimHelvetica" w:cs="RimHelvetica"/>
      <w:b/>
      <w:smallCaps/>
      <w:sz w:val="28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19:00:00Z</dcterms:created>
  <dc:creator>xxx</dc:creator>
  <dc:description/>
  <dc:language>en-US</dc:language>
  <cp:lastModifiedBy>user</cp:lastModifiedBy>
  <cp:lastPrinted>2009-06-09T17:20:00Z</cp:lastPrinted>
  <dcterms:modified xsi:type="dcterms:W3CDTF">2009-07-10T13:34:00Z</dcterms:modified>
  <cp:revision>246</cp:revision>
  <dc:subject/>
  <dc:title>Nr</dc:title>
</cp:coreProperties>
</file>